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88861349"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2442992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354441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83006701"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58119414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84116136"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9418726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117278730"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